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5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85"/>
      </w:tblGrid>
      <w:tr>
        <w:trPr/>
        <w:tc>
          <w:tcPr>
            <w:tcW w:w="10285" w:type="dxa"/>
            <w:tcBorders/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uto" w:line="312" w:before="0" w:after="240"/>
              <w:rPr>
                <w:rFonts w:ascii="Tahoma" w:hAnsi="Tahoma" w:eastAsia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 </w:t>
            </w:r>
          </w:p>
          <w:p>
            <w:pPr>
              <w:pStyle w:val="Normal"/>
              <w:spacing w:lineRule="auto" w:line="312" w:before="0" w:after="24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uto" w:line="312" w:before="0" w:after="24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Звездорыл, он же звездонос (по латыни он называется Condylura cristata) .У звездорыла рыльце как звезда , которое представляет собой розетку из 22 мягких мясистых подвижных голых лучей. </w:t>
              <w:br/>
              <w:t xml:space="preserve">Все они, за исключением двух верхних, очень подвижны и используются для отбрасывания комьев земли, раздвигания водорослей, схватывания добычи. </w:t>
              <w:br/>
              <w:t xml:space="preserve">А в остальном этот представитель насекомоядных млекопитающих похож на свою родню из семейства кротовых: и размерами схож с ними, и густой меховой шубкой, и лопатоподобными передними лапками. </w:t>
              <w:br/>
              <w:t xml:space="preserve">    Длина тела этого необычного создания колеблется от десяти до тринадцати сантиметров, а вес – от сорока до восьмидесяти пяти граммов. Глазки у него маленькие, ушных раковин нет вовсе, а довольно длинный хвостик (около восьми сантиметров), покрытый чешуйками и редкими волосами, обладает удивительным свойством утолщаться зимой и весной.</w:t>
            </w:r>
          </w:p>
          <w:p>
            <w:pPr>
              <w:pStyle w:val="Normal"/>
              <w:spacing w:lineRule="auto" w:line="312" w:before="0" w:after="24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br/>
            </w:r>
            <w:r>
              <w:rPr>
                <w:rFonts w:cs="Tahoma" w:ascii="Tahoma" w:hAnsi="Tahoma"/>
                <w:color w:val="00618E"/>
                <w:sz w:val="17"/>
                <w:szCs w:val="17"/>
              </w:rPr>
              <w:drawing>
                <wp:inline distT="0" distB="0" distL="0" distR="0">
                  <wp:extent cx="1903730" cy="93218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9" r="-1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12" w:before="0" w:after="240"/>
              <w:rPr/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Обитают звездоносы только в </w:t>
            </w:r>
            <w:hyperlink r:id="rId4">
              <w:r>
                <w:rPr>
                  <w:rStyle w:val="InternetLink"/>
                  <w:rFonts w:cs="Tahoma" w:ascii="Tahoma" w:hAnsi="Tahoma"/>
                  <w:sz w:val="19"/>
                  <w:szCs w:val="19"/>
                </w:rPr>
                <w:t>Северной Америке</w:t>
              </w:r>
            </w:hyperlink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 – на юго-востоке Канады и на северо-востоке США, обустраиваясь в сырых лесах, по берегам ручьев, на влажных лугах и болотах. Как и положено кротам, они строят сложную систему подземных ходов глубокого залегания, устилая их сухой травой и листьями, но частенько совершают и наземные путешествия. Кроме того, хорошо плавают и ныряют. Пребывая в активности круглый год, эти существа зимой проводят больше времени под водой, чем летом. </w:t>
              <w:br/>
              <w:br/>
              <w:t xml:space="preserve">   Выход из тоннеля располагается непременно рядом с водой, а в самом дальнем его конце находится круглая хатка, в которой раз в год (обычно в период с апреля по июнь) появляются на свет малыши – звездоносики, числом от трех до семи в одном приплоде. Они рождаются розовыми голышами и обрастают шерстью за первые три недели жизни. Впрочем, иногда «квартирка» устраивается в куче листьев, в полости болотной кочки или в гнилом пне, а то и в стенках жилища ондатры.</w:t>
              <w:br/>
              <w:br/>
              <w:t xml:space="preserve">    На суше эти зверьки, надо сказать, весьма прожорливые, </w:t>
            </w:r>
            <w:hyperlink r:id="rId5">
              <w:r>
                <w:rPr>
                  <w:rStyle w:val="InternetLink"/>
                  <w:rFonts w:cs="Tahoma" w:ascii="Tahoma" w:hAnsi="Tahoma"/>
                  <w:sz w:val="19"/>
                  <w:szCs w:val="19"/>
                </w:rPr>
                <w:t>питаются</w:t>
              </w:r>
            </w:hyperlink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 дождевыми червями и другими беспозвоночными, а в воде, кроме насекомых, добывают рачков и даже мелкую рыбешку. При еде они придерживают добычу передними лапками, а лучики стягивают в кучку. </w:t>
              <w:br/>
              <w:br/>
              <w:t xml:space="preserve">    По скорости поглощения пищи с ними не может сравниться ни один из обитателей Земли: на ее поиск и заглатывание уходит в среднем 230 миллисекунд, во многом – благодаря своим необычным зубам: они мелкие и редкие, но чрезвычайно острые и похожи на пинцеты. 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                                                       </w:t>
            </w:r>
            <w:r>
              <w:rPr>
                <w:rFonts w:cs="Tahoma" w:ascii="Tahoma" w:hAnsi="Tahoma"/>
                <w:color w:val="00618E"/>
                <w:sz w:val="17"/>
                <w:szCs w:val="17"/>
              </w:rPr>
              <w:drawing>
                <wp:inline distT="0" distB="0" distL="0" distR="0">
                  <wp:extent cx="1903730" cy="1428750"/>
                  <wp:effectExtent l="0" t="0" r="0" b="0"/>
                  <wp:docPr id="2" name="Image2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spacing w:lineRule="auto" w:line="312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Поиском пищи звездорылы заняты беспрестанно. А куда деваться тому, кто не умеет делать запасы и без подкормки может умереть в считанные часы? Сытный обед и постоянное движение помогает и справлять холодом. </w:t>
              <w:br/>
              <w:br/>
              <w:t xml:space="preserve">     Недавно звездорыл удивил ученых, обнаруживших, что он способен различать сложные запахи под водой, хотя считается, что млекопитающим это не свойственно. Процесс распознавания запахов протекает удивительным образом: зверек десять раз в секунду выпускает из своего звездного носа пузырьки воздуха и вдыхает их обратно, извлекая информацию, молниеносно передаваемую в мозг. Иногда он не успевает ее обработать так же быстро, и тогда охотник пропускает добычу, а потом за ней возвращается…</w:t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p>
            <w:pPr>
              <w:pStyle w:val="Normal"/>
              <w:spacing w:lineRule="auto" w:line="312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Вот такой он, звездонос – звездорыл. </w:t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Реферат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на тему:</w:t>
      </w:r>
    </w:p>
    <w:p>
      <w:pPr>
        <w:pStyle w:val="Normal"/>
        <w:jc w:val="center"/>
        <w:rPr>
          <w:sz w:val="52"/>
          <w:szCs w:val="52"/>
        </w:rPr>
      </w:pPr>
      <w:r>
        <w:rPr>
          <w:rFonts w:cs="Tahoma" w:ascii="Tahoma" w:hAnsi="Tahoma"/>
          <w:color w:val="000000"/>
          <w:sz w:val="52"/>
          <w:szCs w:val="52"/>
        </w:rPr>
        <w:t>Животное звездорыл.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52"/>
          <w:szCs w:val="52"/>
        </w:rPr>
      </w:pPr>
      <w:r>
        <w:rPr>
          <w:rFonts w:cs="Tahoma" w:ascii="Tahoma" w:hAnsi="Tahoma"/>
          <w:color w:val="000000"/>
          <w:sz w:val="52"/>
          <w:szCs w:val="52"/>
        </w:rPr>
      </w:r>
    </w:p>
    <w:p>
      <w:pPr>
        <w:pStyle w:val="Normal"/>
        <w:rPr>
          <w:rFonts w:ascii="Tahoma" w:hAnsi="Tahoma" w:cs="Tahoma"/>
          <w:color w:val="000000"/>
          <w:sz w:val="52"/>
          <w:szCs w:val="52"/>
        </w:rPr>
      </w:pPr>
      <w:r>
        <w:rPr>
          <w:rFonts w:cs="Tahoma" w:ascii="Tahoma" w:hAnsi="Tahoma"/>
          <w:color w:val="000000"/>
          <w:sz w:val="52"/>
          <w:szCs w:val="5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18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hkolazhizni.ru/img/content/i53/53374_or.jpg" TargetMode="External"/><Relationship Id="rId4" Type="http://schemas.openxmlformats.org/officeDocument/2006/relationships/hyperlink" Target="http://shkolazhizni.ru/tag/%E0%EC%E5%F0%E8%EA%E0/" TargetMode="External"/><Relationship Id="rId5" Type="http://schemas.openxmlformats.org/officeDocument/2006/relationships/hyperlink" Target="http://shkolazhizni.ru/tag/%EF%E8%F2%E0%ED%E8%E5/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shkolazhizni.ru/img/content/i53/53375_or.jpg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3:31:00Z</dcterms:created>
  <dc:creator>Customer</dc:creator>
  <dc:description/>
  <cp:keywords/>
  <dc:language>en-US</dc:language>
  <cp:lastModifiedBy>Customer</cp:lastModifiedBy>
  <dcterms:modified xsi:type="dcterms:W3CDTF">2009-04-13T13:32:00Z</dcterms:modified>
  <cp:revision>1</cp:revision>
  <dc:subject/>
  <dc:title>     </dc:title>
</cp:coreProperties>
</file>